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ыполнение работ по капитальному ремонту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по адресу: г.Калининград, ул.Энгельса, дом 1 .</w:t>
      </w:r>
    </w:p>
    <w:p>
      <w:pPr>
        <w:pStyle w:val="Normal"/>
        <w:tabs>
          <w:tab w:val="clear" w:pos="708"/>
          <w:tab w:val="left" w:pos="1260" w:leader="none"/>
        </w:tabs>
        <w:jc w:val="both"/>
        <w:rPr>
          <w:b/>
          <w:b/>
          <w:bCs/>
        </w:rPr>
      </w:pPr>
      <w:r>
        <w:rPr>
          <w:b/>
          <w:bCs/>
        </w:rPr>
        <w:t>Выполнение работ по капитальному ремонту мягк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pPr>
      <w:r>
        <w:rPr>
          <w:b/>
          <w:color w:val="000000"/>
        </w:rPr>
        <w:t>1.4.</w:t>
        <w:tab/>
        <w:t>Начальная (максимальная) цена договора подряда:</w:t>
      </w:r>
      <w:r>
        <w:rPr>
          <w:color w:val="000000"/>
        </w:rPr>
        <w:t xml:space="preserve"> </w:t>
      </w:r>
      <w:r>
        <w:rPr/>
        <w:t>220 076 (двести двадцать тысяч семьдесят шесть) рублей</w:t>
      </w:r>
      <w:r>
        <w:rPr>
          <w:color w:val="000000"/>
        </w:rPr>
        <w:t>, в том числе НДС 39 613 (тридцать девять тысяч шестьсот тринадцать) рублей 68 копеек.</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31/05/2011года  10.45 часов (местного времени)  кабинет № 310 администрации Центрального района городского округа «Город Калининград» по адресу: кабинет 310,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1.00 часов «31»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6 602 (шесть тысяч шестьсот два) рубля 28 копеек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q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lang w:val="en-US"/>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lang w:val="en-US"/>
        </w:rPr>
      </w:pPr>
      <w:r>
        <w:rPr>
          <w:color w:val="000000"/>
          <w:lang w:val="en-US"/>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1800"/>
        <w:gridCol w:w="200"/>
        <w:gridCol w:w="1800"/>
        <w:gridCol w:w="4052"/>
        <w:gridCol w:w="1800"/>
        <w:gridCol w:w="2000"/>
        <w:gridCol w:w="4052"/>
      </w:tblGrid>
      <w:tr>
        <w:trPr>
          <w:cantSplit w:val="true"/>
        </w:trPr>
        <w:tc>
          <w:tcPr>
            <w:tcW w:w="785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gridSpan w:val="3"/>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3"/>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тройка:</w:t>
            </w:r>
          </w:p>
        </w:tc>
        <w:tc>
          <w:tcPr>
            <w:tcW w:w="13704"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Центральный район (Норд битум)</w:t>
            </w:r>
          </w:p>
        </w:tc>
      </w:tr>
      <w:tr>
        <w:trPr>
          <w:cantSplit w:val="true"/>
        </w:trPr>
        <w:tc>
          <w:tcPr>
            <w:tcW w:w="15704"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13704"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 Калининград, ул. Энгельса, 1</w:t>
            </w:r>
          </w:p>
        </w:tc>
      </w:tr>
      <w:tr>
        <w:trPr>
          <w:cantSplit w:val="true"/>
        </w:trPr>
        <w:tc>
          <w:tcPr>
            <w:tcW w:w="15704" w:type="dxa"/>
            <w:gridSpan w:val="7"/>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В Е Д О М О С Т Ь   О Б Ъ Е М О В   Р А Б О Т</w:t>
            </w:r>
          </w:p>
        </w:tc>
      </w:tr>
      <w:tr>
        <w:trPr>
          <w:cantSplit w:val="true"/>
        </w:trPr>
        <w:tc>
          <w:tcPr>
            <w:tcW w:w="15704"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 дефектной ведомости № 1</w:t>
            </w:r>
          </w:p>
        </w:tc>
      </w:tr>
      <w:tr>
        <w:trPr>
          <w:cantSplit w:val="true"/>
        </w:trPr>
        <w:tc>
          <w:tcPr>
            <w:tcW w:w="15704"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жилого дома №1 по ул. Энгельса в г. Калининграде</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Шифр и № позиции норматива</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7-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рулонных материал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й кровель</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6-3</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цементной стяжки площадью заделки до 1,0 м2</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ес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6-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унтовка оснований из бетона или раствора под водоизоляционный кровельный ковер битумной грунтовкой с ее приготовление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02-9</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плоских из наплавляемых материалов: в два сло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20-02-01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дефлекторов диаметром патрубка 28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флектор</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Цена поставщика.</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флектор</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0-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4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1-17-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штукатурки наружных столбов, прямоугольных колонн и пилястр с земли и лесов по камню и бетону цементно-известковым раствором гладких толщиной слоя до 2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тремонтиров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1-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олпаков над шахтами в два канал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лпак</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1-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На каждые последующие два канала сверх двух добавлять (к 12-01-011-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лпак</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04-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римыканий кровель из наплавляемых материалов к стенам и парапетам высотой более 600 мм с одним фартуко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примыкан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3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3-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 и покрыт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09-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желоб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20-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поясков, сандриков, отливов, карнизов шириной до 0,4 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4</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7</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2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46-04-012-3</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деревянных заполнений проемов дверных  выхода  на крышу</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39-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блоков в наружных и внутренних дверных проемах в каменных стенах площадью проема до 3 м2</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роем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Цена поставщика.</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дверной металлически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Х311-1037</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Х403-1-1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5</w:t>
            </w:r>
          </w:p>
        </w:tc>
      </w:tr>
      <w:tr>
        <w:trPr>
          <w:trHeight w:val="23" w:hRule="exact"/>
          <w:cantSplit w:val="true"/>
        </w:trPr>
        <w:tc>
          <w:tcPr>
            <w:tcW w:w="15704" w:type="dxa"/>
            <w:gridSpan w:val="5"/>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1800"/>
        <w:gridCol w:w="200"/>
        <w:gridCol w:w="1800"/>
        <w:gridCol w:w="4052"/>
        <w:gridCol w:w="1800"/>
        <w:gridCol w:w="2000"/>
        <w:gridCol w:w="1052"/>
        <w:gridCol w:w="1500"/>
        <w:gridCol w:w="1500"/>
      </w:tblGrid>
      <w:tr>
        <w:trPr>
          <w:cantSplit w:val="true"/>
        </w:trPr>
        <w:tc>
          <w:tcPr>
            <w:tcW w:w="785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gridSpan w:val="5"/>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2 126</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2 126</w:t>
            </w:r>
          </w:p>
        </w:tc>
        <w:tc>
          <w:tcPr>
            <w:tcW w:w="40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тройка:</w:t>
            </w:r>
          </w:p>
        </w:tc>
        <w:tc>
          <w:tcPr>
            <w:tcW w:w="13704" w:type="dxa"/>
            <w:gridSpan w:val="7"/>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Центральный район (Норд битум)</w:t>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13704" w:type="dxa"/>
            <w:gridSpan w:val="7"/>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 Калининград, ул. Энгельса, 1</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ЛОКАЛЬНАЯ СМЕТА № 1</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жилого дома №1 по ул. Энгельса в г. Калининграде</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2.126</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0.386</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9.408</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5704" w:type="dxa"/>
            <w:gridSpan w:val="9"/>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оставлена в базисных ценах на 01.2000 г. и текущих ценах на 12.2010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од норматива,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именование,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бъе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за единиц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всег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Индекс / Це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Текущая стоимость всего</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4</w:t>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7-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рулонных материалов, 100 м2 покрытий кровель</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5.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4.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0.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7.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7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3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6-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цементной стяжки площадью заделки до 1,0 м2, 100 мес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46.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21.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1.3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73.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10.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6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6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9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64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34.3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5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7.1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6-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унтовка оснований из бетона или раствора под водоизоляционный кровельный ковер битумной грунтовкой с ее приготовлением,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8.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7.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1.8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4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8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5.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7.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4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2-9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плоских из наплавляемых материалов: в два слоя,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544.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4.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431.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48.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9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 54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6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323.7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6</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098.8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 47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20-02-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дефлекторов диаметром патрубка 280 мм, дефлектор</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0.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8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флектор,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7.8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5.6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7.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5.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043.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73.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6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41.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8.0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7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6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 24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36.1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62.1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25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1-17-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штукатурки наружных столбов, прямоугольных колонн и пилястр с земли и лесов по камню и бетону цементно-известковым раствором гладких толщиной слоя до 20 мм, 100 м2 отремонтированн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793.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475.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27.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6.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5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3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4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16.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0.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олпаков над шахтами в два канала, колпак</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1.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0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06.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3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0.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20.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1-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На каждые последующие два канала сверх двух добавлять (к 12-01-011-1), колпак</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2.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1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09.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0.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28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0.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3.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4-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римыканий кровель из наплавляемых материалов к стенам и парапетам высотой более 600 мм с одним фартуком, 100 м примыканий</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3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77.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85.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6.4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88.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69.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9.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74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0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0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65.6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9</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38.2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0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31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 100 м труб и покрытий</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0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9-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100 м желобов</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5.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6.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9.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8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05.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6.6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6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поясков, сандриков, отливов, карнизов шириной до 0,4 м,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56.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4.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4.7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7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4.8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8.9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люлек,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80.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1.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8.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7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069.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06.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люлек,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367.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13.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4.2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1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45.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2.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05.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0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16.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1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юлек,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323.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83.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3.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0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31.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2.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0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2.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46-04-012-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деревянных заполнений проемов дверных  выхода  на крышу, 100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83.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2.5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0.7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0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39-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блоков в наружных и внутренних дверных проемах в каменных стенах площадью проема до 3 м2, 100 м2 проемов</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93.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69.2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751.1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2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3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73.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6.9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6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887:[ М-(6028.23=123.58*48.78) ];  С203-0223:[ М-(43592.00=435.92*100)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дверной металлический,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9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35.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3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9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35.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311-103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1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12</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403-1-1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0.0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0.04</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0 741.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 595.2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477.35</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5 23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9 1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 19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 668.5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7.00</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83 920</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3</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0 655.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 534.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468.53</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4 49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8 4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 16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 652.6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7.00</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83 876</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3</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 2, 12, 14-19; %=101.52 - по стр. 3, 4, 7, 9-11, 13; %=74.26 - по стр. 8; %=93.06 - по стр. 20; %=99.83 - по стр. 2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134.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4 1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 2, 12, 14-19; %=55.3 - по стр. 3, 4, 7, 9-11, 13; %=50 - по стр. 8; %=59.5 - по стр. 20; %=53.6 - по стр. 2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 024.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 0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5 814.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0 6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САНТЕХНИЧЕСКИ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85.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60.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8.82</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4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6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108.29 - по стр. 5)</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5.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1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70.6 - по стр. 5)</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2.9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6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САНТЕХНИЧЕСКИ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94.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92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СМЕТЕ</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6 008.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2 54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ТЕХНИЧЕСКИЙ НАДЗОР 1,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06.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 0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 С ТЕХНИЧЕСКИМ НАДЗОРОМ</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6 514.4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4 55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ЕПРЕДВИДЕННЫЕ РАБОТЫ 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30.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69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С НЕПРЕДВИДЕННЫМИ</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7 444.7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8 24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 1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8 540.0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3 88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8 540.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3 8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 984.81</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2 12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 984.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2 1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200.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4 81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 067.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 49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аименование не задано!</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10:00Z</dcterms:created>
  <dc:creator>Администрация Центрального района ГО "Город Кал-д"</dc:creator>
  <dc:description/>
  <cp:keywords/>
  <dc:language>en-US</dc:language>
  <cp:lastModifiedBy>Ольга Татарина</cp:lastModifiedBy>
  <dcterms:modified xsi:type="dcterms:W3CDTF">2011-04-08T13:09:00Z</dcterms:modified>
  <cp:revision>8</cp:revision>
  <dc:subject/>
  <dc:title/>
</cp:coreProperties>
</file>